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tbl>
      <w:tblPr>
        <w:tblW w:w="88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0"/>
        <w:gridCol w:w="1260"/>
        <w:gridCol w:w="2700"/>
        <w:gridCol w:w="1725"/>
        <w:gridCol w:w="168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тис-ти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значения не зад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значения зад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ли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24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33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ли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24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33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075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3340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" t="-105" r="-6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23" r="-2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77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58" r="-5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7" t="-223" r="-23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242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58" r="-10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147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810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158" r="-9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5" t="-252" r="-3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825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23" r="-2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622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1" t="-158" r="-1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147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147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147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sz w:val="28"/>
                <w:szCs w:val="28"/>
              </w:rPr>
              <w:t xml:space="preserve">Примечание - Заданы стандартные значения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23" r="-2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2.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6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660"/>
        <w:gridCol w:w="660"/>
        <w:gridCol w:w="555"/>
        <w:gridCol w:w="660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Число наблю- дений в под- групп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для вычисления контрольных границ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ы для вычисления центральной линии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3375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67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7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3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6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6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8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6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5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8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3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9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7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4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8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1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9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1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7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5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6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61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3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6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1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7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8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4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7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1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5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5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4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4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2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6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1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7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9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9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9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9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9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7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21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5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4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3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5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4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5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8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1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7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03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9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9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90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3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7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77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1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6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28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8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5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3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9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4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4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34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59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Таблица 3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95"/>
        <w:gridCol w:w="1515"/>
        <w:gridCol w:w="2190"/>
        <w:gridCol w:w="1500"/>
        <w:gridCol w:w="1455"/>
      </w:tblGrid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ные знач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значения зад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нтраль-ная ли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2425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3375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нтраль-ная ли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2425" cy="180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3375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значени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0975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223" r="-19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95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122" r="-19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952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22" r="-19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±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337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223" r="-2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± 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зящий размах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7" t="-223" r="-23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242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158" r="-10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10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158" r="-9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147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7" t="-158" r="-9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sz w:val="28"/>
                <w:szCs w:val="28"/>
              </w:rPr>
              <w:t>Примечания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sz w:val="28"/>
                <w:szCs w:val="28"/>
              </w:rPr>
              <w:t xml:space="preserve">1. Заданы стандартные значения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223" r="-2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обозначает среднее скользящего размаха из двух наблюдений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= 2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 Значения коэффициенто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190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 косвенно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можно получить из таблицы 2 пр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3825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= 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аблица 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1455"/>
        <w:gridCol w:w="1935"/>
        <w:gridCol w:w="15"/>
        <w:gridCol w:w="1545"/>
        <w:gridCol w:w="2130"/>
        <w:gridCol w:w="15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-ти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значения не зад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значения зад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-ная ли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е контрольные границ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-ная ли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е контрольные границ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1619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7" t="-223" r="-23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190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7" t="-189" r="-2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00125" cy="4476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6" t="-80" r="-3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8725" cy="4476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161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223" r="-1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190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6325" cy="2571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140" r="-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5400" cy="266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5" t="-252" r="-3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825" cy="1619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1" t="-223" r="-2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340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72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825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619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223" r="-2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4476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3" t="-80" r="-6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9125" cy="4476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sz w:val="28"/>
                <w:szCs w:val="28"/>
              </w:rPr>
              <w:t xml:space="preserve">Примечание -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0975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097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заданные стандартные значения.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2:00Z</dcterms:created>
  <dc:creator>smirnova_d</dc:creator>
  <dc:description/>
  <cp:keywords/>
  <dc:language>en-US</dc:language>
  <cp:lastModifiedBy>smirnova_d</cp:lastModifiedBy>
  <dcterms:modified xsi:type="dcterms:W3CDTF">2012-08-01T10:02:00Z</dcterms:modified>
  <cp:revision>2</cp:revision>
  <dc:subject/>
  <dc:title/>
</cp:coreProperties>
</file>